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3039"/>
        <w:gridCol w:w="3034"/>
      </w:tblGrid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eupra Gmb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edarfsmeldung</w:t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chst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de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ger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 Nr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on/Kundenbestellung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menge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4:00Z</dcterms:created>
  <dc:creator/>
  <dc:description/>
  <cp:keywords/>
  <dc:language>en-US</dc:language>
  <cp:lastModifiedBy/>
  <dcterms:modified xsi:type="dcterms:W3CDTF">2015-02-25T08:56:00Z</dcterms:modified>
  <cp:revision>1</cp:revision>
  <dc:subject/>
  <dc:title/>
</cp:coreProperties>
</file>